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59" w:type="dxa"/>
        <w:jc w:val="left"/>
        <w:tblInd w:w="0" w:type="dxa"/>
        <w:tblLayout w:type="fixed"/>
        <w:tblCellMar>
          <w:top w:w="0" w:type="dxa"/>
          <w:left w:w="0" w:type="dxa"/>
          <w:bottom w:w="0" w:type="dxa"/>
          <w:right w:w="0" w:type="dxa"/>
        </w:tblCellMar>
      </w:tblPr>
      <w:tblGrid>
        <w:gridCol w:w="9706"/>
        <w:gridCol w:w="5153"/>
      </w:tblGrid>
      <w:tr>
        <w:trPr>
          <w:tblHeader w:val="true"/>
          <w:trHeight w:val="1558" w:hRule="atLeast"/>
        </w:trPr>
        <w:tc>
          <w:tcPr>
            <w:tcW w:w="9706"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153" w:type="dxa"/>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2 </w:t>
            </w:r>
          </w:p>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8"/>
                <w:szCs w:val="28"/>
              </w:rPr>
              <w:t>к пояснительной записке</w:t>
            </w:r>
          </w:p>
        </w:tc>
      </w:tr>
      <w:tr>
        <w:trPr>
          <w:trHeight w:val="520" w:hRule="atLeast"/>
        </w:trPr>
        <w:tc>
          <w:tcPr>
            <w:tcW w:w="14859" w:type="dxa"/>
            <w:gridSpan w:val="2"/>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8"/>
                <w:szCs w:val="28"/>
              </w:rPr>
              <w:t>Изменения ведомственной структуры расходов бюджета Владивостокского городского округа на 2027 год</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br/>
      </w:r>
    </w:p>
    <w:tbl>
      <w:tblPr>
        <w:tblW w:w="14846" w:type="dxa"/>
        <w:jc w:val="left"/>
        <w:tblInd w:w="-10" w:type="dxa"/>
        <w:tblLayout w:type="fixed"/>
        <w:tblCellMar>
          <w:top w:w="0" w:type="dxa"/>
          <w:left w:w="0" w:type="dxa"/>
          <w:bottom w:w="0" w:type="dxa"/>
          <w:right w:w="0" w:type="dxa"/>
        </w:tblCellMar>
      </w:tblPr>
      <w:tblGrid>
        <w:gridCol w:w="3634"/>
        <w:gridCol w:w="1399"/>
        <w:gridCol w:w="938"/>
        <w:gridCol w:w="1345"/>
        <w:gridCol w:w="775"/>
        <w:gridCol w:w="2465"/>
        <w:gridCol w:w="2220"/>
        <w:gridCol w:w="2070"/>
      </w:tblGrid>
      <w:tr>
        <w:trPr>
          <w:tblHeader w:val="true"/>
          <w:trHeight w:val="408" w:hRule="atLeast"/>
        </w:trPr>
        <w:tc>
          <w:tcPr>
            <w:tcW w:w="3634" w:type="dxa"/>
            <w:vMerge w:val="restart"/>
            <w:tcBorders>
              <w:top w:val="single" w:sz="8" w:space="0" w:color="000000"/>
              <w:left w:val="single" w:sz="8"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Наименование показателя</w:t>
            </w:r>
          </w:p>
        </w:tc>
        <w:tc>
          <w:tcPr>
            <w:tcW w:w="139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ного распоряди- теля </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бюджетных средств</w:t>
            </w:r>
          </w:p>
        </w:tc>
        <w:tc>
          <w:tcPr>
            <w:tcW w:w="938" w:type="dxa"/>
            <w:vMerge w:val="restart"/>
            <w:tcBorders>
              <w:top w:val="single" w:sz="8" w:space="0" w:color="000000"/>
              <w:left w:val="single" w:sz="4"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Код раздела, подраздела</w:t>
            </w:r>
          </w:p>
        </w:tc>
        <w:tc>
          <w:tcPr>
            <w:tcW w:w="1345"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Код целевой статьи</w:t>
            </w:r>
          </w:p>
        </w:tc>
        <w:tc>
          <w:tcPr>
            <w:tcW w:w="775"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Код вида расхо- дов</w:t>
            </w:r>
          </w:p>
        </w:tc>
        <w:tc>
          <w:tcPr>
            <w:tcW w:w="2465"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5-МПА от 29.09.2025 "О бюджете Владивостокского городского округа на 2025 год и плановый период 2026 и 2027 годов"</w:t>
            </w:r>
          </w:p>
        </w:tc>
        <w:tc>
          <w:tcPr>
            <w:tcW w:w="222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 xml:space="preserve">Проект бюджета ВГО «О бюджете Владивостокского городского округа на 2026 год и плановый период 2027 и 2028 годов» </w:t>
            </w:r>
          </w:p>
        </w:tc>
        <w:tc>
          <w:tcPr>
            <w:tcW w:w="207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Отклонение</w:t>
            </w:r>
          </w:p>
        </w:tc>
      </w:tr>
      <w:tr>
        <w:trPr>
          <w:trHeight w:val="1730" w:hRule="atLeast"/>
        </w:trPr>
        <w:tc>
          <w:tcPr>
            <w:tcW w:w="3634" w:type="dxa"/>
            <w:vMerge w:val="continue"/>
            <w:tcBorders>
              <w:top w:val="single" w:sz="8" w:space="0" w:color="000000"/>
              <w:left w:val="single" w:sz="8"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39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938" w:type="dxa"/>
            <w:vMerge w:val="continue"/>
            <w:tcBorders>
              <w:top w:val="single" w:sz="8" w:space="0" w:color="000000"/>
              <w:left w:val="single" w:sz="4"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34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46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22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40" w:before="0" w:after="0"/>
        <w:rPr/>
      </w:pPr>
      <w:r>
        <w:rPr/>
        <w:br/>
      </w:r>
    </w:p>
    <w:tbl>
      <w:tblPr>
        <w:tblW w:w="14846" w:type="dxa"/>
        <w:jc w:val="left"/>
        <w:tblInd w:w="-10" w:type="dxa"/>
        <w:tblLayout w:type="fixed"/>
        <w:tblCellMar>
          <w:top w:w="0" w:type="dxa"/>
          <w:left w:w="0" w:type="dxa"/>
          <w:bottom w:w="0" w:type="dxa"/>
          <w:right w:w="0" w:type="dxa"/>
        </w:tblCellMar>
      </w:tblPr>
      <w:tblGrid>
        <w:gridCol w:w="3634"/>
        <w:gridCol w:w="1399"/>
        <w:gridCol w:w="938"/>
        <w:gridCol w:w="1345"/>
        <w:gridCol w:w="775"/>
        <w:gridCol w:w="2465"/>
        <w:gridCol w:w="2220"/>
        <w:gridCol w:w="2070"/>
      </w:tblGrid>
      <w:tr>
        <w:trPr>
          <w:tblHeader w:val="true"/>
          <w:trHeight w:val="424" w:hRule="atLeast"/>
        </w:trPr>
        <w:tc>
          <w:tcPr>
            <w:tcW w:w="36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w:t>
            </w:r>
          </w:p>
        </w:tc>
      </w:tr>
      <w:tr>
        <w:trPr>
          <w:trHeight w:val="288" w:hRule="atLeast"/>
        </w:trPr>
        <w:tc>
          <w:tcPr>
            <w:tcW w:w="809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364 594 513,62</w:t>
            </w:r>
          </w:p>
        </w:tc>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454 614 202,81</w:t>
            </w:r>
          </w:p>
        </w:tc>
        <w:tc>
          <w:tcPr>
            <w:tcW w:w="20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90 019 689,19</w:t>
            </w:r>
          </w:p>
        </w:tc>
      </w:tr>
      <w:tr>
        <w:trPr>
          <w:trHeight w:val="288" w:hRule="atLeast"/>
        </w:trPr>
        <w:tc>
          <w:tcPr>
            <w:tcW w:w="809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 том числе условно утвержденные расходы</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72 157 811,88</w:t>
            </w:r>
          </w:p>
        </w:tc>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94 056 226,40</w:t>
            </w:r>
          </w:p>
        </w:tc>
        <w:tc>
          <w:tcPr>
            <w:tcW w:w="20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1 898 414,52</w:t>
            </w:r>
          </w:p>
        </w:tc>
      </w:tr>
      <w:tr>
        <w:trPr>
          <w:trHeight w:val="288" w:hRule="atLeast"/>
        </w:trPr>
        <w:tc>
          <w:tcPr>
            <w:tcW w:w="809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сего расходов</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792 436 701,7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560 557 976,4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68 121 274,67</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ума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0 120 679,5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697 382,8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576 703,27</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0 120 679,5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697 382,8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576 703,27</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0 120 679,5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697 382,8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576 703,27</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0 120 679,5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697 382,8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576 703,27</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седатель представительного органа муниципального образ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59 008,0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0 271,9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1 263,87</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59 008,0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0 271,9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1 263,87</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епутаты представительного органа муниципального образ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1</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44 070,1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808 824,7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4 754,66</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1</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44 070,1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808 824,7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4 754,66</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мощники депутатов представительного органа муниципального образ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2</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841 835,6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501 189,55</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59 353,91</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2</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841 835,6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501 189,55</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59 353,91</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1 575 765,7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1 490 773,36</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915 007,61</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2 901 533,7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 320 463,67</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18 929,96</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37 052,0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128 671,6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491 619,65</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18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638,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458,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86 323,2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86 323,22</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86 323,2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86 323,22</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83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нтрольно-счетная палата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885 489,5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 479 964,0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94 474,48</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885 489,5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 420 024,0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34 534,4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885 489,5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 420 024,0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34 534,4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885 489,5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 420 024,0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34 534,4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седатель контрольно-счетной палаты муниципального образ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59 008,0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0 271,9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1 263,87</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59 008,0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0 271,9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1 263,87</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местители председателя контрольно-счётной палаты муниципального образ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1</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07 294,9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08 258,6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963,7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1</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807 294,9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08 258,6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963,7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удиторы контрольно-счётной палаты муниципального образ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2</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407 261,8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286 550,63</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9 288,78</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2</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407 261,8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286 550,63</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9 288,7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397 325,6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630 778,2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33 452,55</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159 175,6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342 133,8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82 958,15</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8 15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8 644,4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494,4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14 599,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4 164,5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434,42</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9 599,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0 164,5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434,42</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4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000,00</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94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94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94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94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94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94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94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94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94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94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68 941 834,3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49 232 630,63</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0 290 796,33</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02 072 898,5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22 020 859,4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9 947 960,92</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64 989,0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0 271,9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5 282,8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64 989,0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0 271,9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5 282,8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лава муниципального образ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1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64 989,0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0 271,9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5 282,88</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1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64 989,0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0 271,9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5 282,8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34 662 347,1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4 877 123,86</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214 776,73</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34 662 347,1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4 877 123,86</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214 776,73</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34 662 347,1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4 877 123,86</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214 776,73</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18 476 873,3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85 142 549,7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665 676,4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165 473,7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714 574,1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49 100,33</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зервные фонд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6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6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6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6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упреждение возникновения чрезвычайных ситуаций в границах (на территории) Владивостокского городского округа, проведение аварийно-восстановительных работ по ликвидации последствий, возникших вследствие непреодолимой силы, стихийных бедствий и других чрезвычайных ситуац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3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3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хранение, использование и восполнение резервов материальных ресурсов для ликвидации чрезвычайных ситуаций природного и техногенного характера на территори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6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6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инансовый резерв администрац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8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8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6 545 562,4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6 033 463,7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487 901,31</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ведение мероприятий по патриотическому воспитанию"</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0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Эксплуатация зданий, строений, сооружений, систем инженерно-технического обеспечения и разработка проектно-сметной документ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снащение зданий, строений энергосберегающими системами, элементами и ограждающими конструкция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3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3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1 895 802,4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1 383 703,7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487 901,31</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882 074,1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21 995,2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60 078,91</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40 598,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89 138,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551 46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41 476,1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432 857,2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1 381,09</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83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93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533 225,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306 403,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773 178,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93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889 925,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748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58 075,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93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92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06 403,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14 403,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93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1 3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2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8 856 248,1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0 053 049,76</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 196 801,61</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9 763 655,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2 178 032,57</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414 377,57</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123 803,1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936 227,1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812 424,04</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68 79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38 79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диная субвенция местным бюджетам из краевого бюджет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746 251,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897 01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150 759,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746 251,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827 01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80 759,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передаваемые бюджету Владивостокского городского округа на реализацию государственного полномочия по регулированию цен (тарифов) на перевозки пассажиров и багажа морским общественным транспортом на территори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2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2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98 614,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84 95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6 336,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48 614,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34 95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6 336,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регистрацию и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2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418,1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270,6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47,43</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2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418,1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270,6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47,43</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8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15 742,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15 742,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8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15 742,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15 742,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1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222 853,0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65 906,0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156 946,96</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1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112 853,0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45 906,0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166 946,96</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1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00</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АЦИОНАЛЬНАЯ ЭКОНОМИ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19 616,4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772 657,67</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3 041,19</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Транспорт</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87,0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9,7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64</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87,0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9,7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64</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передаваемые органам местного самоуправления городских округов и муниципальных районов Приморского края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3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87,0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9,7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64</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3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87,0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9,7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64</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национальной экономик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16 229,4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769 167,95</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2 938,5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16 229,4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769 167,95</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2 938,5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16 229,4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769 167,95</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2 938,5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16 229,4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769 167,95</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2 938,5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045 773,1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598 711,73</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2 938,5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68 856,2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68 856,2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ЖИЛИЩНО-КОММУНАЛЬНОЕ ХОЗЯЙ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 280 186,6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030 736,6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750 550,01</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мунальное хозяй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21 355,9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 580 736,6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259 380,69</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47 328,8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47 328,8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47 328,8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47 328,8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47 328,8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47 328,8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7 328,8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7 328,8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00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975 397,0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604 675,5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0 721,4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975 397,0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604 675,5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0 721,4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твердым топливом населения города Владивостока, проживающего в домах с печным отопление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17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975 397,0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604 675,5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0 721,4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17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975 397,0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604 675,5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0 721,4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933 714,9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454 163,3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520 448,36</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ведомственные проект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81 2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32 681,7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51 481,7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Создание и развитие объектов газоснабжения во Владивостокском городском округ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7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02 521,7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02 521,7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7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02 521,7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02 521,7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Строительство, реконструкция, капитальный ремонт и модернизация объектов коммунального хозяйств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8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81 2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30 16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8 96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8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81 2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30 16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8 96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252 514,9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621 481,6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368 966,66</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муниципальной собственности коммунального назначения находящиеся на праве хозяйственного ведения у Муниципального унитарного предприятия города Владивостока "Владивостокское предприятие электрических сете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5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31 232,8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378 811,75</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47 578,9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5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5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531 232,8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378 811,75</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47 578,9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коммунального назначения в области коммунального хозяйства во Владивостокском городском округ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21 282,1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242 669,8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021 387,71</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21 282,1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721 6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317,82</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521 069,8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521 069,89</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412 243,9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174 569,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62 325,01</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доставке твердого топлива населению пос. Русский, пос. Попова, пос. Рейнеке и с. Береговое, проживающему в домах с печным отопление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41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979 203,9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251 239,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72 035,01</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41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979 203,9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251 239,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72 035,01</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содержанию бани в поселке Попова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43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33 04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23 33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0 29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43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33 04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23 33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0 29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9046</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лагоустрой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958 830,6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958 830,6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958 830,6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958 830,6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958 830,6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958 830,6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958 830,6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958 830,6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958 830,6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958 830,6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жилищно-коммунального хозяйств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45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450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45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450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45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450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коммунального назначения в области коммунального хозяйства во Владивостокском городском округ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45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450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45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450 00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2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ХРАНА ОКРУЖАЮЩЕЙ СРЕД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охраны окружающей сред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Мероприятия в области формирования экологической культуры, развития экологического образования и воспит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5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5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4125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700 808,4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390 261,3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89 452,9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5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3 1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7 2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2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7 2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2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7 20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2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7 20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олодежная полити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54 908,4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677 161,3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22 252,9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54 908,4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677 161,3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22 252,9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54 908,4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677 161,3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22 252,9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и осуществление мероприятий по работе с детьми и молодежью"</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54 908,4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677 161,3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22 252,9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54 908,4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677 161,3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22 252,90</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УЛЬТУРА, КИНЕМАТОГРАФ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1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17 25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55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культуры, кинематограф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1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17 25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55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Культур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1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17 25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55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1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17 25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55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 xml:space="preserve">Комплекс процессных мероприятий "Организация газоснабжения объектов культурного наследия (памятников истории и культуры), находящихся в муниципальной собственности ВГО" </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8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1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17 25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55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8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1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17 25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550,00</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АЯ ПОЛИТИ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2 000 524,0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1 650 865,4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9 658,69</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енсионное обеспече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587 157,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4 111 808,7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24 651,71</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587 157,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4 111 808,7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24 651,71</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чие мероприятия в области социальной политик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2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587 157,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4 111 808,7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24 651,71</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2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9 157,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9 157,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2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 478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002 651,7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24 651,71</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храна семьи и детств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8 413 367,0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539 056,6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874 310,4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8 413 367,0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539 056,6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874 310,4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8 413 367,0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539 056,6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874 310,4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предоставления социальных выплат на приобретение жилого помещения или строительство индивидуального жилого дома молодым семь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8 413 367,0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539 056,6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874 310,4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8 413 367,0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539 056,6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874 310,4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1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3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опеки и попечительства администрац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7 521 032,7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9 390 330,6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130 702,05</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173 575,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676 002,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02 427,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173 575,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676 002,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02 427,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173 575,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676 002,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02 427,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173 575,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676 002,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02 427,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583 075,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318 002,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34 927,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87 5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55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2 50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3 9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3 9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АЯ ПОЛИТИ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3 943 557,7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4 310 428,6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633 129,0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храна семьи и детств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3 943 557,7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4 310 428,6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633 129,0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3 943 557,7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4 310 428,6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633 129,0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5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3 943 557,7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4 310 428,6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633 129,05</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5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3 743 557,7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4 260 428,6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483 129,0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тивно-территориальное управление островных территорий администрац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34 393,9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33 976,5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0 417,40</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34 393,9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33 976,5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0 417,4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34 393,9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33 976,5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0 417,4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34 393,9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33 976,5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0 417,4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34 393,9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33 976,5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0 417,4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34 393,9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33 976,5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0 417,4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тивно-территориальное управление поселка Трудовое администрац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947 822,0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756 745,5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8 923,55</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947 822,0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656 745,5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708 923,5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947 822,0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656 745,5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708 923,5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947 822,0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656 745,5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708 923,5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947 822,0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656 745,5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708 923,55</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947 822,0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656 745,5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708 923,55</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ЖИЛИЩНО-КОММУНАЛЬНОЕ ХОЗЯЙ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лагоустрой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зеленение территори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8 662 191,4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6 051 333,9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389 142,48</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162 78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882 339,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19 559,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дебная систем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2 444,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2 444,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2 444,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2 444,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12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2 444,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2 444,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12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2 444,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2 444,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40 336,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659 895,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19 559,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40 336,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659 895,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19 559,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диная субвенция местным бюджетам из краевого бюджет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40 336,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659 895,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19 559,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865 623,5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37 639,7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2 016,13</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 712,4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22 255,3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47 542,87</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6 495 511,4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0 165 094,9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669 583,4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жданская оборон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731 933,6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931 932,36</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99 998,72</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731 933,6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931 932,36</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99 998,72</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731 933,6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931 932,36</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99 998,72</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540 421,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 006 943,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66 522,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37 309,6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38 303,36</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0 993,72</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54 203,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86 686,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67 517,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3 763 577,7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233 162,5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469 584,76</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3 763 577,7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233 162,5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469 584,76</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996 407,6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170 963,3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74 555,7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996 407,6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801 169,3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04 761,7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9 794,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9 794,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266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5 767 170,1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5 062 199,2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295 029,06</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0 647 935,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6 742 076,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94 141,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74 163,1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82 175,2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8 012,06</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5 072,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37 948,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92 876,00</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5 513 761,5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4 840 053,8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326 292,27</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ИЗИЧЕСКАЯ КУЛЬТУРА И СПОРТ</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5 509 861,5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4 836 153,8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326 292,27</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изическая культур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89 784,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48 07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58 286,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Спортивный Владивосток"</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89 784,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48 07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58 286,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89 784,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48 07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58 286,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3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89 784,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48 07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58 286,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3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89 784,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48 07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58 286,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ассовый спорт</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8 481 748,6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0 496 665,5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014 916,82</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Спортивный Владивосток"</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8 481 748,6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0 496 665,5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014 916,82</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8 481 748,6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0 496 665,5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014 916,82</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вершенствование спортивной инфраструктуры для занятий физической культурой и спорто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446 234,9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0 255 167,37</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808 932,4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446 234,9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0 255 167,37</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808 932,4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3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35 513,7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1 498,1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4 015,63</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3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35 513,7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1 498,1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4 015,63</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порт высших достижен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1 952 944,5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7 330 265,4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622 679,02</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Спортивный Владивосток"</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1 952 944,5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7 330 265,4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622 679,02</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65 822,7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65 822,7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Развитие спорта высших достижен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2С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65 822,7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65 822,7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2С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65 822,7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65 822,7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0 687 121,7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6 064 442,7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622 679,02</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3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0 687 121,7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6 064 442,7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622 679,02</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3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0 687 121,7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6 064 442,7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622 679,02</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физической культуры и спорт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485 384,3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261 152,8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5 768,47</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Спортивный Владивосток"</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485 384,3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261 152,8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5 768,47</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485 384,3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261 152,8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5 768,47</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485 384,3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261 152,8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5 768,47</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289 284,3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060 962,8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1 678,47</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6 1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19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9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финансов администрац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8 614 766,7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4 184 760,13</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 569 993,35</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8 315 564,9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3 886 511,73</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 570 946,78</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8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6 315 564,9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6 458 547,23</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42 982,2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6 315 564,9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6 458 547,23</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42 982,2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6 315 564,9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6 458 547,23</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42 982,2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6 315 564,9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6 458 547,23</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42 982,2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0 030 095,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466 124,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63 971,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 225 469,9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 927 423,23</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701 953,2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 427 964,5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427 964,5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427 964,5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427 964,5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427 964,5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427 964,5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625 518,7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625 518,7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802 445,8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802 445,80</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СЛУЖИВАНИЕ ГОСУДАРСТВЕННОГО (МУНИЦИПАЛЬНОГО) ДОЛ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1 401,8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0 448,4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3,43</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служивание государственного (муниципального) внутреннего дол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1 401,8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0 448,4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3,43</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1 401,8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0 448,4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3,43</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1 401,8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0 448,4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3,43</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служивание муниципального долга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1 401,8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0 448,4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3,43</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служивание государственного (муниципального) дол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1 401,8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0 448,4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3,43</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культуры администрац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8 520 199,5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46 594 701,8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074 502,21</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4 696 320,9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3 123 027,3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426 706,32</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полнительное образование дете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4 626 220,9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3 052 927,3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426 706,32</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Культур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4 626 220,9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3 052 927,3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426 706,32</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1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75 798,0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75 798,06</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Семейные ценности и инфраструктура культур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1Я5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75 798,0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75 798,06</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1Я5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75 798,0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75 798,06</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8 250 422,9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6 677 129,2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426 706,32</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Реализация дополнительных общеобразовательных предпрофессиональных программ в области искусств и оснащение образовательных учреждений в сфере культуры музыкальными инструментами и художественным инвентаре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8 250 422,9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6 677 129,2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426 706,32</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8 250 422,9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6 677 129,2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426 706,32</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1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1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Культур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УЛЬТУРА, КИНЕМАТОГРАФ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3 823 878,6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3 471 674,5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647 795,89</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ультур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5 164 642,6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2 991 775,97</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827 133,34</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Культур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5 164 642,6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2 991 775,97</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827 133,34</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5 164 642,6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2 991 775,97</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827 133,34</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80 479,3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309 954,35</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475,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555 96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885 435,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475,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80 158,3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83 848,35</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9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361,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671,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9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Назначение и вручение стипендий города Владивостока одаренным детям, обучающимся в детских школах искусств ВГО, и детским творческим коллективам детских школ искусств ВГО по итогам учебного год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4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4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Организация деятельности клубных формирований и формирований самодеятельного народного творчеств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5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772 691,6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412 498,63</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39 806,9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5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772 691,6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412 498,63</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39 806,9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Организация выставочной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6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304 181,2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260 099,76</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55 918,53</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6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304 181,2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260 099,76</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55 918,53</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Библиотечное, библиографическое и информационное обслуживание пользователей библиотек, комплектование книжных фондов и обеспечение информационно-техническим оборудованием библиотек"</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7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0 582 290,4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2 484 223,23</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901 932,83</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7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0 582 290,4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2 484 223,23</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901 932,83</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культуры, кинематограф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659 235,9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479 898,53</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20 662,5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Культур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659 235,9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479 898,53</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20 662,5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659 235,9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479 898,53</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20 662,5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929 117,5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737 627,53</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08 51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390 942,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199 452,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08 51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38 175,5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38 175,53</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храна, сохранение и популяризация объектов культурного наследия (памятников истории и культуры): произведений монументального искусства и отдельных захоронений, находящихся в муниципальной собственност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9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195 506,8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0 534,77</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424 972,11</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9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195 506,8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0 534,77</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424 972,11</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сохранности скульптур, посвященных историческим событиям и выдающимся личностям, не являющихся объектами культурного наследия, находящихся в муниципальной собственности ВГ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1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34 611,5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971 736,23</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437 124,66</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1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34 611,5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971 736,23</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437 124,66</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дорог администрац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1 852 467,3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5 219 859,9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67 392,61</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АЦИОНАЛЬНАЯ ЭКОНОМИ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9 094 667,3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9 712 059,9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7 392,61</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рожное хозяйство (дорожные фонд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4 118 337,7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2 905 331,4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13 006,3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Дороги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4 118 337,7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2 905 331,4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13 006,3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Региональная и местная дорожная сеть"</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И8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И8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Поддержка дорожного хозяйства муниципальных образований Приморского края и организации транспортного обслуживания населения в границах муниципальных образований Приморского кра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5Г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5Г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4 118 337,7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2 905 331,4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13 006,3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960 481,3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 003 329,55</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042 848,16</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516 133,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241 46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25 327,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286 016,3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477 209,55</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191 193,16</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8 332,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84 66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126 328,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держание дорожной инфраструктуры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004 438,6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48 584,1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255 854,46</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830 874,0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48 584,1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82 289,92</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173 564,5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173 564,54</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иобретение специализированной дорожной техники и оборудования для нужд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9 153 417,8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9 153 417,8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9 153 417,8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9 153 417,8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403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национальной экономик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4 976 329,5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6 806 728,4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30 398,91</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Дороги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4 976 329,5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6 806 728,4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30 398,91</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4 976 329,5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6 806 728,4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30 398,91</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4 976 329,5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6 806 728,4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30 398,91</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126 329,5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2 006 728,4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80 398,91</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Дороги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0 241 648,2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0 079 187,3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837 539,06</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ЖИЛИЩНО-КОММУНАЛЬНОЕ ХОЗЯЙ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0 138 848,2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9 976 387,3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837 539,06</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Жилищное хозяй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4 376 861,8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4 764 917,45</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611 944,42</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4 376 861,8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4 764 917,45</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611 944,42</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4 591 704,5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7 165 696,3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73 991,8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Благоустройство территорий, детских и спортивных площадок на территори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4 591 704,5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7 165 696,3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73 991,8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4 591 704,5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7 165 696,3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73 991,8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ведомственные проект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785 157,3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99 221,06</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185 936,27</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Проведение капитального ремонта многоквартирных домов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7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785 157,3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99 221,06</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185 936,27</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7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785 157,3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99 221,06</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185 936,27</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32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32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36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лагоустрой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556 089,2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556 089,2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556 089,2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556 089,2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556 089,2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556 089,2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Благоустройство территорий, детских и спортивных площадок на территори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556 089,2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556 089,2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956 089,2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956 089,28</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403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жилищно-коммунального хозяйств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5 761 986,4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2 655 380,6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893 394,2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5 761 986,4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2 655 380,6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893 394,2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5 761 986,4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2 655 380,6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893 394,2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5 761 986,4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2 655 380,6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893 394,2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349 900,5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6 771 571,8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421 671,24</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94 790,7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773 734,7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8 943,96</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7 295,0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074,07</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21,00</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транспорта администрац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7 238 495,0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2 726 967,7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488 472,70</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12 132,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12 132,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12 132,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12 132,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12 132,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12 132,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12 132,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12 132,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12 132,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12 132,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10 132,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10 132,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АЦИОНАЛЬНАЯ ЭКОНОМИ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4 022 463,0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9 510 935,7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488 472,7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Транспорт</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4 022 463,0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9 510 935,7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488 472,7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4 009 626,5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9 495 330,9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485 704,3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2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708 688,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708 688,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Поддержка дорожного хозяйства муниципальных образований Приморского края и организации транспортного обслуживания населения в границах муниципальных образований Приморского кра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25Г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708 688,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708 688,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25Г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708 688,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708 688,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4 009 626,5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3 786 642,9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2 983,6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280 631,2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757 647,55</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2 983,6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847 524,8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244 541,2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2 983,6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3 106,3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3 106,33</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деятельности городского морского транспорта общего польз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деятельности городского автомобильного транспорта общего польз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4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0 830 201,8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0 830 201,86</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4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0 830 201,8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0 830 201,86</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выполнение функций в области общественного транспорт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5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898 793,4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898 793,4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5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898 793,4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898 793,4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836,4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604,8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68,3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ых государственных полномочий по организации транспортного обслуживания населения внеуличным транспорто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7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836,4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604,8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68,35</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836,4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604,8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68,35</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0 812 895,0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6 205 225,6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 392 330,6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АЦИОНАЛЬНАЯ ЭКОНОМИ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ельское хозяйство и рыболов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организацию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4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4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ЖИЛИЩНО-КОММУНАЛЬНОЕ ХОЗЯЙ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5 904 166,0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1 430 265,65</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 526 099,57</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лагоустрой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164 891,8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2 600 935,56</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9 436 043,73</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164 891,8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2 600 935,56</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9 436 043,73</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861 677,3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9 881 326,7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80 350,5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Формирование комфортной городской сред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И4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861 677,3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9 881 326,7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80 350,5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И4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861 677,3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9 881 326,7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80 350,5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03 214,4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2 719 608,77</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3 416 394,2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03 214,4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2 719 608,77</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3 416 394,2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03 214,4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 356 343,9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053 129,4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0 363 264,83</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0 363 264,83</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403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жилищно-коммунального хозяйств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2 739 274,2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8 829 330,0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909 944,16</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2 739 274,2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8 829 330,0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909 944,16</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2 739 274,2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8 829 330,0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909 944,16</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4 399 287,1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8 829 330,0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 430 042,91</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4 399 287,1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7 954 474,5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555 187,41</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51 281,5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51 281,5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23 574,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23 574,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8 339 987,0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8 339 987,07</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 351 139,4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 351 139,47</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1 988 847,6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1 988 847,60</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АЯ ПОЛИТИ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36 698,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2 929,03</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3 768,97</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населе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36 698,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2 929,03</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3 768,97</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36 698,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2 929,03</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3 768,97</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9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36 698,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2 929,03</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3 768,97</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36 698,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2 929,03</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3 768,97</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муниципальной собственности г.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8 606 015,8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3 244 800,5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638 784,69</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8 471 215,8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3 237 000,5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765 784,69</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8 471 215,8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3 237 000,5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765 784,69</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8 471 215,8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3 237 000,5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765 784,69</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8 471 215,8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3 237 000,5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765 784,69</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2 846 592,9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7 792 081,9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945 489,01</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6 420 618,0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3 942 351,4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521 733,36</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72 572,8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624 797,7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52 224,92</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53 402,0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24 932,76</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8 469,27</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держание нежилых помещений, зданий имущества казны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32 422,9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444 918,6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2 495,6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11 581,7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444 918,6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3 336,83</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841,1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841,1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Вовлечение муниципального имущества Владивостокского городского округа в экономический оборот"</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2 2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2 2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2 2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2 200,00</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4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7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4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7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7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7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7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7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7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7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7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7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61 215 559,1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65 891 045,6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75 486,57</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АЦИОНАЛЬНАЯ ЭКОНОМИ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5 476 786,6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0 674 757,4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02 029,23</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национальной экономик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5 476 786,6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0 674 757,4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02 029,23</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5 476 786,6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0 674 757,4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02 029,23</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5 476 786,6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0 674 757,4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02 029,23</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450 229,5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7 100 198,55</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49 969,0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1 237 688,8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6 278 629,1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40 940,21</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291 063,2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430 547,93</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60 515,3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21 477,3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91 021,5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9 544,19</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развития градостроительной, архитектурной и землеустроительной деятельности на территори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74 558,8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4 558,89</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74 558,8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4 558,89</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ектирование, реконструкция, капитальный ремонт объектов муниципальной собственност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деятельности бюджетного учреждения по оказанию муниципальных услуг (выполнение работ)"</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26 557,1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26 557,17</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26 557,1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26 557,17</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552 602,7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563 225,05</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10 622,27</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школьное 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130 946,8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318 770,7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12 176,04</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130 946,8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318 770,7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12 176,04</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130 946,8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318 770,7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12 176,04</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азвитие инфраструктуры организаций дошкольного образ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3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130 946,8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318 770,7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12 176,04</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3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99 290,7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99 290,77</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3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331 656,0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318 770,7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7 114,73</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е 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824 400,77</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824 400,77</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824 400,77</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824 400,77</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824 400,77</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824 400,77</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азвитие инфраструктуры общеобразовательных организац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824 400,77</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824 400,77</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824 400,77</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824 400,77</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1 655,9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0 053,5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2,46</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3 855,9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2 253,5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2,46</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3 855,9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2 253,5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2,46</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3 855,9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2 253,5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2,46</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3 855,9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2 253,5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2,46</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1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ИЗИЧЕСКАЯ КУЛЬТУРА И СПОРТ</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0 186 169,6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1 653 063,2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66 893,53</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ассовый спорт</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0 186 169,6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1 653 063,2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66 893,53</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Спортивный Владивосток"</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0 186 169,6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1 653 063,2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66 893,53</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0 186 169,6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1 653 063,2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66 893,53</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вершенствование спортивной инфраструктуры для занятий физической культурой и спорто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0 186 169,6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1 653 063,2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66 893,53</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0 186 169,6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1 653 063,2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66 893,53</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радостроительства администрац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6 394 848,5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9 446 112,7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51 264,19</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АЦИОНАЛЬНАЯ ЭКОНОМИ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6 330 548,5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9 375 112,7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44 564,19</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национальной экономик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6 330 548,5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9 375 112,7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44 564,19</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6 330 548,5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9 375 112,7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44 564,19</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6 330 548,5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9 375 112,7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44 564,19</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6 330 548,5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9 375 112,7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44 564,19</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3 764 233,0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6 834 545,7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70 312,73</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97 520,5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51 771,9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748,54</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795,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 795,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00</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3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3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0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5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2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5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2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5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2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5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2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181 512 601,1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410 982 896,92</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9 470 295,76</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001 880 800,7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183 931 959,05</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82 051 158,31</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школьное 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98 952 034,7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55 519 771,66</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6 567 736,9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98 952 034,7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55 519 771,66</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6 567 736,9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780 575,1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780 575,16</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Поддержка семь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Я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780 575,1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780 575,16</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Я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780 575,1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780 575,16</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01 171 459,6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457 739 196,5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6 567 736,9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дошкольных образовательных учреждениях города Владивостока по основным общеобразовательным программа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01 171 459,6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457 739 196,5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6 567 736,9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01 171 459,6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457 739 196,5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6 567 736,9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е 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78 928 877,3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185 608 956,83</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6 680 079,5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78 928 877,3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184 154 630,05</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5 225 752,72</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781 507,5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787 207,5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Педагоги и наставник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Ю6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781 507,5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787 207,5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Ю6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781 507,5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787 207,5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0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49 147 369,8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854 367 422,54</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5 220 052,72</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общеобразовательных учреждениях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0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39 550 650,0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44 770 702,76</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5 220 052,72</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39 550 650,0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44 770 702,76</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5 220 052,72</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азвитие инфраструктуры общеобразовательных организац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9 596 719,7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9 596 719,7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9 596 719,7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9 596 719,7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54 326,7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54 326,7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озмещение части затрат по оплате коммунальных услуг социально ориентированным некоммерческим организациям, осуществляющим деятельность в сфере образ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515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54 326,7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54 326,78</w:t>
            </w:r>
          </w:p>
        </w:tc>
      </w:tr>
      <w:tr>
        <w:trPr>
          <w:trHeight w:val="273"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515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54 326,7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54 326,7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полнительное образование дете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4 665 666,2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0 987 039,7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321 373,56</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4 665 666,2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0 987 039,7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321 373,56</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4 665 666,2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0 987 039,7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321 373,56</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учреждениях дополнительного образования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0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4 665 666,2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0 987 039,7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321 373,56</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4 665 666,2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0 987 039,7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321 373,56</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образ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9 326 422,4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1 808 390,77</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2 481 968,3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9 326 422,4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1 808 390,77</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2 481 968,3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9 326 422,4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1 808 390,77</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2 481 968,3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6 404 930,2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4 632 888,8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227 958,5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4 218 934,8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8 028 801,2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809 866,32</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488 025,3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922 618,11</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434 592,77</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7 970,0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1 469,49</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500,54</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деятельности муниципального бюджетного учреждения "Центр психолого-педагогической, медицинской и социальной помощи г.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921 492,1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232 567,4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311 075,32</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921 492,1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232 567,4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311 075,32</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отдыха, оздоровления и занятости обучающихся (детей) муниципальных образовательных учреждений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3 942 934,4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3 942 934,48</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3 942 934,48</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3 942 934,48</w:t>
            </w:r>
          </w:p>
        </w:tc>
      </w:tr>
      <w:tr>
        <w:trPr>
          <w:trHeight w:val="297"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АЯ ПОЛИТИ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9 631 800,4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7 050 937,87</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419 137,4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храна семьи и детств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9 631 800,4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7 050 937,87</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419 137,4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9 631 800,4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7 050 937,87</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419 137,4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9 631 800,4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7 050 937,87</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419 137,4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Меры поддержки семей, имеющих детей, осваивающих основные общеобразовательные программы дошкольного образ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0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9 612 107,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5 474 703,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862 596,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9 612 107,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5 474 703,00</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862 596,00</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отдыха, оздоровления и занятости обучающихся (детей) муниципальных образовательных учреждений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19 693,4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576 234,87</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556 541,45</w:t>
            </w:r>
          </w:p>
        </w:tc>
      </w:tr>
      <w:tr>
        <w:trPr>
          <w:trHeight w:val="288" w:hRule="atLeast"/>
        </w:trPr>
        <w:tc>
          <w:tcPr>
            <w:tcW w:w="36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19 693,4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576 234,87</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556 541,45</w:t>
            </w:r>
          </w:p>
        </w:tc>
      </w:tr>
    </w:tbl>
    <w:p>
      <w:pPr>
        <w:pStyle w:val="Normal"/>
        <w:spacing w:before="0" w:after="200"/>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3810</wp:posOffset>
                </wp:positionH>
                <wp:positionV relativeFrom="paragraph">
                  <wp:posOffset>299085</wp:posOffset>
                </wp:positionV>
                <wp:extent cx="94392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23.55pt;width:0pt;height:0pt" type="_x0000_t32">
                <v:stroke color="black" weight="9360" joinstyle="miter" endcap="flat"/>
                <v:fill o:detectmouseclick="t" on="false"/>
                <w10:wrap type="none"/>
              </v:shape>
            </w:pict>
          </mc:Fallback>
        </mc:AlternateContent>
      </w:r>
    </w:p>
    <w:sectPr>
      <w:headerReference w:type="default" r:id="rId2"/>
      <w:type w:val="nextPage"/>
      <w:pgSz w:orient="landscape" w:w="16901" w:h="11950"/>
      <w:pgMar w:left="1134" w:right="850" w:gutter="0" w:header="720" w:top="850" w:footer="0"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8T06:53:00Z</dcterms:created>
  <dc:creator>ReportDesigner</dc:creator>
  <dc:description/>
  <dc:language>en-US</dc:language>
  <cp:lastModifiedBy>vahteeva_2</cp:lastModifiedBy>
  <dcterms:modified xsi:type="dcterms:W3CDTF">2025-10-18T06:53:00Z</dcterms:modified>
  <cp:revision>2</cp:revision>
  <dc:subject/>
  <dc:title/>
</cp:coreProperties>
</file>